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KNİK DEĞİŞİKLİK BÜLTEN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>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 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28.11.20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ALL MODELS WITH 11AK19-Y AND 11AK41 BASED CHASSIS’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24.Nov.2001</w:t>
            </w:r>
          </w:p>
        </w:tc>
      </w:tr>
      <w:tr>
        <w:trPr>
          <w:trHeight w:val="5376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ASONS OF CHANGE</w:t>
            </w:r>
            <w:r>
              <w:rPr/>
              <w:t>: DUE TO THE SHORTAGE OF TDA 4472, THE UPPER VERSION OF THIS IC (TDA 4470) CAN BE USED ALTERNATIVALE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ST19-Y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1495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lang w:val="en-AU"/>
              </w:rPr>
            </w:pPr>
            <w:r>
              <w:rPr>
                <w:b w:val="false"/>
              </w:rPr>
              <w:t>TDA 4472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C30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AK41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1495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DA 4472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C4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DocumentMap"/>
        <w:shd w:fill="auto" w:val="clear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ST19-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149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DA 4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C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AK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00149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DA 4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C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>
          <w:trHeight w:val="432" w:hRule="atLeast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ILDIRAY BASKU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25:00Z</dcterms:created>
  <dc:creator>Veysel Zurnaci</dc:creator>
  <dc:description/>
  <dc:language>en-US</dc:language>
  <cp:lastModifiedBy>Yildirayb</cp:lastModifiedBy>
  <cp:lastPrinted>2001-11-10T18:36:00Z</cp:lastPrinted>
  <dcterms:modified xsi:type="dcterms:W3CDTF">2001-11-28T13:25:00Z</dcterms:modified>
  <cp:revision>2</cp:revision>
  <dc:subject/>
  <dc:title>CHANGE BULLETIN</dc:title>
</cp:coreProperties>
</file>